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MORIAL DESCRITIVO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Trata – se da execução de recapeamento asfáltico m CBUQ na Rua Sebastião Contin, centro, Rodeiro – MG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Justificativa do projeto: </w:t>
      </w:r>
      <w:r>
        <w:rPr>
          <w:bCs/>
        </w:rPr>
        <w:t>A obra de engenharia para execução de recapeamento asfáltico, tem como objetivo, a otimização de vias, e neste caso específico, realizar a substituição de uma área pavimentada em bloquete sextavado. O asfalto proporcionará conforto aos usuários, minimizando desgastes dos veículos e eliminando a constante necessidade de mobilização de pessoal e veículos para manutenção e substituição dos coletivos defeituosos, gerando melhor fluidez do tráfego e segurança para os usuário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Meta física do projeto: </w:t>
      </w:r>
      <w:r>
        <w:rPr>
          <w:bCs/>
        </w:rPr>
        <w:t>A área a ser pavimentada é de 4.874,40 m², sendo o comprimento e largura de pavimentação de cada via de acordo com o projeto e memória de cálculo em anex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ções técnicas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s serviços a serem executados são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 - Serviços Preliminares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.1</w:t>
      </w:r>
      <w:r>
        <w:rPr>
          <w:bCs/>
        </w:rPr>
        <w:t xml:space="preserve"> - Fixação de placa da obra, nas dimensões 3,00 x 1,50, conforme Manual de Identidade Visual do Governo de Minas Gerai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1.2</w:t>
      </w:r>
      <w:r>
        <w:rPr>
          <w:bCs/>
        </w:rPr>
        <w:t xml:space="preserve"> - Será realizada a remoção do piso em alvenaria poliédrica, na faixa onde será executada a sarjeta, devendo o mesmo ser empilhado, ao lado do local da retirad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bCs/>
        </w:rPr>
        <w:t>- Limpeza de superfície com jato de alta pressão, para limpeza da rua antes da aplicação da pintura de ligação, retirando toda a sujeira e detrito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 - Serviços de pavimentação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1/2.2</w:t>
      </w:r>
      <w:r>
        <w:rPr>
          <w:bCs/>
        </w:rPr>
        <w:t xml:space="preserve"> - Pintura de ligação: Fornecimento e aplicação da pintura de ligação em 02 camadas. A pintura de ligação é a aplicação de emulsão asfáltica RR-1C (ligante betuminoso de ruptura rápida) de aderência, aplicada sobre base coesiva, entre camadas de pavimentação asfáltica ou outro pavimento existente, funcionando como adesivo entre os elementos. A pintura de ligação será aplicada, a temperatura ambiente. Após a sua aplicação deverá ser aguardado o período de cura maior ou igual a 20 minutos. A taxa recomendada de ligante betuminoso residual é de 0,5 l/m² a 0,6 l/m². Antes da aplicação, a emulsão poderá ser diluída em água limpa na proporção de 1:1, para garantir uniformidade na aspersão da pintura, sendo a taxa de aplicação de emulsão diluída da ordem de 1,0 l/m² a 1,2 l/m². Toda superfície a ser pintada deverá ser previamente limpa, isenta de pó ou todo e qualquer material particulado e solto. A pintura de ligação não deve ser aplicada quando a temperatura ambiente estiver abaixo de 10ºC, ou em situação de elevado índice de umidade (DNIT/DEER). A pintura de ligação será executada em 02 camadas, a primeira para a execução da camada de regularização sobre o bloquete sextavado e a segunda sobre o pavimento asfáltico da camada de regularização para receber a 2ª camada (capa asfáltica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</w:t>
      </w:r>
      <w:r>
        <w:rPr>
          <w:bCs/>
        </w:rPr>
        <w:t xml:space="preserve"> - Incluindo o fornecimento de material betuminoso RR-1C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4</w:t>
      </w:r>
      <w:r>
        <w:rPr>
          <w:bCs/>
        </w:rPr>
        <w:t xml:space="preserve"> - Frete de material betuminoso/DER: O transporte do material betuminoso da refinaria em Betim até a pista em Rodeiro será de aproximadamente 307 km, em um caminhão distribuidor em rodovia pavimentad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2.5</w:t>
      </w:r>
      <w:r>
        <w:rPr>
          <w:bCs/>
        </w:rPr>
        <w:t xml:space="preserve"> - Concreto betuminoso usinado a quente (CBUQ) será executado em 02 camadas: 1ª camada (camada de regularização) sobre o bloquete sextavado, com espessura de 2 cm, e a 2ª camada (capa asfáltica) sobre a 1ª camada com espessura de 3 cm. A mistura será executada à temperatura correta em uma usina especializada, composta de agregado mineral e ligante asfáltico, espalhada e compactada a quente. A massa asfáltica CBUQ será transportada da usina até a pista através de caminhões basculantes cobertos por lona, sendo que a mesma será aplicada (espalhada e acabada) nas ruas através de acabadora. Após a distribuição do concreto asfáltico, tem início a compactação com rolo metálico de chapa lisa, tipo Tandem. O revestimento recém acabado deverá ser mantido sem trânsito, até o seu completo resfriamento. O CBUQ a ser aplicado tem composição padrão DNIT, faixa C, com CAP 50/70. O CBUQ será medido em metros cúbicos, através da mistura efetivamente aplicada na pist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2.6</w:t>
      </w:r>
      <w:r>
        <w:rPr>
          <w:bCs/>
        </w:rPr>
        <w:t xml:space="preserve"> – Processo semelhante a execução do recapeamento, tomando cuidado com a fresagem/corte do local, para evitar desplacamento e na compactação e acabamento final, para obter a densidade adequada, proporcionando uma superfície uniforme aos quebra-molas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2.7 – </w:t>
      </w:r>
      <w:r>
        <w:rPr>
          <w:bCs/>
        </w:rPr>
        <w:t>Transporte de mistura betuminosa a quente com caminhão com caçamba térmica de 6 m³ em rodovia pavimentada. E foi considerado o transporte da massa asfáltica da usina mais próxima até a Rua Sebastião Contin, com distancia em torno de 16,20 k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 - Serviços de drenagem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3.1 – </w:t>
      </w:r>
      <w:r>
        <w:rPr>
          <w:bCs/>
        </w:rPr>
        <w:t>Será executada sarjeta de concreto urbano (scu), tipo 1, com fck 15 mpa, largura de 50 cm com inclinação de 3%, espessura de 7 cm, padrão DER-MG, exclusive meio-fio, inclusive escavação, apiloamento e transporte com retirada do material escavado (em caçamba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bservação: </w:t>
      </w:r>
      <w:r>
        <w:rPr>
          <w:bCs/>
        </w:rPr>
        <w:t>As ruas já possuem meio – fi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empresa vencedora da licitação, deverá apresentar a Anotação de Responsabilidade Técnica de execução da obra (ART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/>
      </w:pPr>
      <w:r>
        <w:rPr/>
        <w:t>Rodeiro, 30 de setembro de 202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2895" w:leader="none"/>
          <w:tab w:val="center" w:pos="4252" w:leader="none"/>
        </w:tabs>
        <w:rPr/>
      </w:pPr>
      <w:r>
        <w:rPr/>
        <w:tab/>
        <w:tab/>
        <w:t xml:space="preserve">Farlley Alberto Mázala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Engenheiro Civil </w:t>
      </w:r>
    </w:p>
    <w:p>
      <w:pPr>
        <w:pStyle w:val="Normal"/>
        <w:jc w:val="center"/>
        <w:rPr/>
      </w:pPr>
      <w:r>
        <w:rPr/>
        <w:t>CREA MG 212621/D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7730</wp:posOffset>
          </wp:positionH>
          <wp:positionV relativeFrom="paragraph">
            <wp:posOffset>-259715</wp:posOffset>
          </wp:positionV>
          <wp:extent cx="1087755" cy="10579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105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b/>
        <w:sz w:val="32"/>
        <w:szCs w:val="32"/>
      </w:rPr>
      <w:t xml:space="preserve">     </w:t>
    </w:r>
    <w:r>
      <w:rPr>
        <w:rFonts w:cs="Bookman Old Style" w:ascii="Bookman Old Style" w:hAnsi="Bookman Old Style"/>
        <w:b/>
        <w:sz w:val="32"/>
        <w:szCs w:val="32"/>
      </w:rPr>
      <w:t>MUNICÍPIO DE RODEIRO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Praça São Sebastião, 215 - Centro – Rodeiro - MG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  <w:lang w:val="en-US"/>
      </w:rPr>
    </w:pPr>
    <w:r>
      <w:rPr>
        <w:rFonts w:cs="Bookman Old Style" w:ascii="Bookman Old Style" w:hAnsi="Bookman Old Style"/>
        <w:sz w:val="24"/>
        <w:szCs w:val="24"/>
        <w:lang w:val="en-US"/>
      </w:rPr>
      <w:t>CEP: 36.510-000     CNPJ: 18.128.256/0001-44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  <w:lang w:val="en-US"/>
      </w:rPr>
    </w:pPr>
    <w:r>
      <w:rPr>
        <w:rFonts w:cs="Bookman Old Style" w:ascii="Bookman Old Style" w:hAnsi="Bookman Old Style"/>
        <w:sz w:val="24"/>
        <w:szCs w:val="24"/>
        <w:lang w:val="en-US"/>
      </w:rPr>
      <w:t>PABX: 32.3577-1173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  <w:lang w:val="en-US"/>
      </w:rPr>
    </w:pPr>
    <w:r>
      <w:rPr>
        <w:rFonts w:cs="Bookman Old Style" w:ascii="Bookman Old Style" w:hAnsi="Bookman Old Style"/>
        <w:sz w:val="24"/>
        <w:szCs w:val="24"/>
        <w:lang w:val="en-US"/>
      </w:rPr>
      <w:t>www.rodeiro.mg.gov.br</w:t>
    </w:r>
  </w:p>
  <w:p>
    <w:pPr>
      <w:pStyle w:val="Normal"/>
      <w:snapToGrid w:val="false"/>
      <w:rPr>
        <w:rFonts w:ascii="Bookman Old Style" w:hAnsi="Bookman Old Style" w:cs="Bookman Old Style"/>
        <w:color w:val="000000"/>
        <w:sz w:val="26"/>
        <w:szCs w:val="24"/>
        <w:lang w:val="en-US"/>
      </w:rPr>
    </w:pPr>
    <w:r>
      <w:rPr>
        <w:rFonts w:cs="Bookman Old Style" w:ascii="Bookman Old Style" w:hAnsi="Bookman Old Style"/>
        <w:color w:val="000000"/>
        <w:sz w:val="26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napToGrid w:val="false"/>
      <w:ind w:left="708" w:firstLine="708"/>
      <w:jc w:val="center"/>
    </w:pPr>
    <w:rPr>
      <w:b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napToGrid w:val="false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7:12:00Z</dcterms:created>
  <dc:creator>Daniel</dc:creator>
  <dc:description/>
  <cp:keywords/>
  <dc:language>en-US</dc:language>
  <cp:lastModifiedBy>Farlley Alberto Mazala</cp:lastModifiedBy>
  <cp:lastPrinted>2022-08-15T16:46:00Z</cp:lastPrinted>
  <dcterms:modified xsi:type="dcterms:W3CDTF">2025-10-01T17:12:00Z</dcterms:modified>
  <cp:revision>2</cp:revision>
  <dc:subject/>
  <dc:title>Prefeitura Municipal de Santana de Cataguases</dc:title>
</cp:coreProperties>
</file>